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GDload and GDsave Documentation</w:t>
        <w:t xml:space="preserve">       Public Domain Programs and Documentation by William R. Bowman</w:t>
        <w:t xml:space="preserve">       +-----------------------------------------------------------+</w:t>
        <w:t>GDsave and GDload are for use ONLY in conjunction with GrafDISK/DCT, and like GrafDISK are for Model 4 only.  They have been tested using LS-Dos 6.3 but may run using TRSDOS 6.2.x.  Any usage with any Dos other than LS-Dos 6.3 must be attempted at your own risk.</w:t>
        <w:t>1.  GDsave is used to save the high banks of memory, the graphics memory, all 8 DCTs and the GrafDISK driver, with position information to a disk file.  The disk file will be 96.0K in size if a type B GrafDISK is saved, or 64.5K in size if a type A GrafDISK is saved.</w:t>
        <w:t xml:space="preserve">         Command syntax:</w:t>
        <w:t xml:space="preserve">         GDSAVE Filename/ext:dr [(A)] [Enter]</w:t>
        <w:t xml:space="preserve">         (A) is required for a Type A GrafDISK</w:t>
        <w:t>This information is presented on the screen by just typing:  GDSAVE [Enter].</w:t>
        <w:t>When using the A parm, the parenthesis are mandatory.  For a B type GrafDISK, it is NOT necessary to use (B) as this is the default.</w:t>
        <w:t>If you accidentally GDsave an A type GrafDISK without using the (A), nothing bad will happen.  It just saves the extra graphics memory (which is junk) to the file wasting time and space.  GDload will put it back, and the dcts etc will be correct for the type A GrafDISK, so the A type will come up running just as it was when you GDsaved it.  (You MUST also forget the (A) when you GDload it back of course)</w:t>
        <w:t>2.  GDload is used to load the high banks of memory, the graphics memory, all 8 dcts and the GrafDISK driver with the position information, that have been previously GDsaved to a disk file.  The banks will be reserved and the driver end address properly placed in dos and the Memdisk bit will be set in the flag table.</w:t>
        <w:t xml:space="preserve">         Command syntax:</w:t>
        <w:t xml:space="preserve">         GDLOAD Filename/ext:dr [(A)] [Enter]</w:t>
        <w:t xml:space="preserve">         (A) is required for an A Type GrafDISK</w:t>
        <w:t>This information is presented on the screen by just typing:  GDLOAD [Enter].</w:t>
        <w:t>GDload tests banks 1 and 2 for availability before it loads anything into them.  It will respond with 'Bank n NOT available.' if it finds a bank in use.  This message probably means that your system is NOT exactly like it was when you sysgenned before you initialized and GDsaved your GrafDISK.  Check it out before proceeding.</w:t>
        <w:t>GDload will acknowledge a [Break] key press and abort, before it begins loading the image file.  This is handy if GDload is being run from an auto command string at boot up, and for some reason, you wish it NOT to run.  The [Break] key must be pressed and held down JUST before GDload starts running.  When you see the GDload logo on the screen, release the [Break] key and GDload will abort without performing any of it's functions.  A little practice is needed to get the feel of just WHEN to press and hold the [Break] key.  Any program in the auto command string AFTER GDload will NOT be run when GDload is aborted with the [Break] key.</w:t>
        <w:t>If you accidentally GDload an A type GrafDISK file without using the (A), the program will abort with a Dos error message while trying to write the dcts and driver to the graphics memory when it comes to the EOF.  The graphics memory will be junk but banks 1 and 2 should be OK.  The dcts and driver are not written to the system (they went to graphics memory), so the system itself is intact.  Just re-enter the proper command string and press [Enter] and you should come up running in your type A GrafDISK.</w:t>
        <w:t>BUT..... If you accidentally GDload a B type GrafDISK with the A parm, it's crash time, as the graphics memory image will be written SOMEWHERE, which could be anywhere depending on the graphics memory image in the file..... BEWARE!!!</w:t>
        <w:t>If you wish to just save the graphics memory and/or upper banks memory to file for examination,  disable your GrafDISK, then do a GDsave.  It will end with a message 'GrafDISK is not active', but the data without the dcts or driver is written to the file.  Using the (A) parm saves only the banks 1 and 2, rather than banks 1, 2 and the graphics memory.</w:t>
        <w:t>When you GDload a file saved without the driver and dcts, using the method mentioned above, the program will end with a message 'GrafDISK not active when GDsaved'.  The data has been loaded to memory and no dct or driver written to the system.  You may now initialize a GrafDISK and NOT format it, as your files are in the GrafDISK drive memory area (assuming it really WAS a GrafDISK that had been disabled when you GDsaved it).  If the data GDloaded was not a GrafDISK, GrafDISK will make you format over it, or abort.  You cannot GDload this type file into an active GrafDISK.</w:t>
        <w:t>3.   An additional filespec may be added to the command line to run AFTER GDsave or GDload completes.  Example:  GDLOAD Filename/ext:dr STARTEXT [Enter].  GDload will perform it's load function using Filename/ext:dr and configure the system, then run STARTEXT/CMD.  This capability is particularly useful if running GDload from an AUTO command string.  GDsave has the same capability (to keep the command syntax of both programs the same), however you will normally NOT be running GDsave from an Auto command string.</w:t>
        <w:t>4.   If you do not have a graphics board installed, you must ALWAYS use an A type GrafDISK, which performs like Memdisk but a bit faster in initializing.  In this case you may wish to patch GDLOAD/CMD and GDSAVE/CMD so the (A) will be the default rather than (B).  Two patches are provided (GDSAVE/FIX and GDLOAD/FIX) which will make these changes to the programs.  After installing these patches, NO parm will be required to GDload or GDsave a type (A) GrafDISK, and (B) will be REQUIRED to GDload or GDsave a type (B) GrafDISK.    These same patches may be used to change the programs back to their original condition (B=default) later if desired, by using the (REMOVE) parm at the end of the patch command line, while reinstalling the patches.</w:t>
        <w:t>VERY important, read carefully.</w:t>
        <w:t>These programs are designed to be USED from a freshly booted configured system, NOT just any time.  You should boot your system, set it the way you want it and sysgen it.  You CANNOT sysgen a GrafDISK.  NEXT... install the GrafDISK, (remember the GrafDISK like Memdisk MUST install in low core), so be sure you do NOT have too many filters or drivers installed to prevent this.  Copy the files you want to the initialized GrafDISK.  Make it the system drive if it is to be one, with SYSTEM (DRIVE=x) [Enter], and GDsave it.  NOW..... ONLY at boot up, run GDload, preferably from an auto command string.  Your system will be restored to the EXACT condition when you did the GDsave.  You should NOW, set any additional filters etc. as needed.  IF you boot up and have other drivers or filters etc. set, that were NOT set when the GDsave was done, using GDload, will probably cause a crash as those other drivers or filters will get written over by the GrafDISK driver, but the pointers for them will still be pointing probably to the middle of the GrafDISK driver.  The  main thing to remember is BE SURE your system is EXACTLY like it was before you initialized the GrafDISK, (before the GDsave) then you will always be in good shape when you run GDload.  The BEST way to do this is at boot up with GDload in an auto command string for automatic runnin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